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五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内蒙古自治区第七届哲学社会科学优秀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成果政府奖科研课题分类参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国家级立项课题：</w:t>
      </w:r>
      <w:r>
        <w:rPr>
          <w:rFonts w:ascii="仿宋" w:hAnsi="仿宋" w:cs="仿宋" w:eastAsia="仿宋"/>
          <w:sz w:val="32"/>
          <w:szCs w:val="32"/>
        </w:rPr>
        <w:t>主要指国家社会科学基金课题，含教育、艺术、军事计划单列课题，教育部人文社科项目、国家自然科学基金课题中的管理学课题、国家全军军事科研课题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二、省部级课题：</w:t>
      </w:r>
      <w:r>
        <w:rPr>
          <w:rFonts w:ascii="仿宋" w:hAnsi="仿宋" w:cs="仿宋" w:eastAsia="仿宋"/>
          <w:sz w:val="32"/>
          <w:szCs w:val="32"/>
        </w:rPr>
        <w:t>主要指部级以上单位的课题，如科技部软科学课题，司法部、文化部、中央党校等单位的课题，自治区社会科学规划课题、内蒙古社会科学研究课题、自治区高等学校科学研究项目中的人文社会科学类项目、自治区自然科学基金项目中的管理学课题、自治区科技厅软科学研究课题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三、地厅级课题：</w:t>
      </w:r>
      <w:r>
        <w:rPr>
          <w:rFonts w:ascii="仿宋" w:hAnsi="仿宋" w:cs="仿宋" w:eastAsia="仿宋"/>
          <w:sz w:val="32"/>
          <w:szCs w:val="32"/>
        </w:rPr>
        <w:t>以盟市、委办厅局、军分区冠名的课题及横向委托课题资助金额不少于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04:00Z</dcterms:created>
  <dc:creator>Administrator</dc:creator>
  <dc:description/>
  <cp:keywords/>
  <dc:language>en-US</dc:language>
  <cp:lastModifiedBy>Administrator</cp:lastModifiedBy>
  <dcterms:modified xsi:type="dcterms:W3CDTF">2018-03-09T09:41:00Z</dcterms:modified>
  <cp:revision>8</cp:revision>
  <dc:subject/>
  <dc:title/>
</cp:coreProperties>
</file>